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К проекту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, утвержденную постановлением Правительства Ставропольского края от 17 ию-           ня 2013 г. № 237-п»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1">
    <w:name w:val="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4:00Z</dcterms:created>
  <dc:creator>kaskova m</dc:creator>
  <dc:description/>
  <cp:keywords/>
  <dc:language>en-US</dc:language>
  <cp:lastModifiedBy>legenina_tb</cp:lastModifiedBy>
  <cp:lastPrinted>2014-07-01T18:09:00Z</cp:lastPrinted>
  <dcterms:modified xsi:type="dcterms:W3CDTF">2014-07-17T05:47:00Z</dcterms:modified>
  <cp:revision>7</cp:revision>
  <dc:subject/>
  <dc:title>О внесении изменений в краевую адресную программу «Переселение граж-дан из аварийного жилищного фонда в Ставропольском крае в 2013-2017 го-дах», утвержденную постановлением Правительства Ставропольского края от 17 июня 2013 г</dc:title>
</cp:coreProperties>
</file>